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/>
        <w:t>Муниципального казенного учреждения дополнительного образования «Варгашинская школа искусств» за 2023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,38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а Альб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6,5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4-04-12T11:55:00Z</dcterms:modified>
  <cp:revision>15</cp:revision>
  <dc:subject/>
  <dc:title/>
</cp:coreProperties>
</file>